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a nije neiscrpn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irodna bogatstv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3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navodi i opisuje prirodna bogatstva, sirovine i izvore energije, navodi vrste onečišćenja i mjere zaštite te objašnjava važnost selektiranja otpad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rodna bogatstv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Prepoznaje prirodna bogatstv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prirodna bogatstva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Razlikuje prirodna bogatstva i objašnjava njihovu važnost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/>
              </w:rPr>
              <w:t>Istražuje i obrazlaže važnost očuvanja prirodnih bogatstava  te predlaže primjere oču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anagram u digitalnom alatu Wordwal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ce na ploč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prirodna bogatstv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definiciju u bilježnic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cr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bilježnicu KWL tablic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bilješke u prva dva stupca tablic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 xml:space="preserve"> Znam, Želim zna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/icom i ostalim učenicima u razredu o zapisano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ve pojmove/nova saznanj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reći stupac tablice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čio/la s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a bogatstv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pitke vode, plodnog tla, šuma, očuvane priro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a bogatstva Hrvats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očuvanja prirodnih bogatsta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repoznaje važnost odgovornosti pojedinca u društv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A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matra uzroke ugroženosti prirod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.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.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primjere utjecaja ekonomije na dobrobi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gumentirano izlag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odgovor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zraziti svoja mišlje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itka voda, plodna tlo, šume, more i obale, očuvana prirod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anagram u digitalnom alatu Wordwal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ce na ploč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/icom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prirodna bogatstv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pisuje definiciju u bilježnic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cr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 bilježnicu KWL tablic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Wordwal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javl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u nastavnog sat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prirodna bogatstv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metodu KWL tabl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cr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WL tablicu na ploč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bilješke u prva dva stupca tablice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 xml:space="preserve"> Znam, Želim zna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zapisano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cr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ve pojmove/nova saznanj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reći stupac tablice 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čio/la s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a bogatstva (pitka voda, more i obale, šume, tlo, očuvana prirod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pitke vode, plodnog tla, šuma, očuvane prirod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rodna bogatstva Hrvats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ugroženosti prirodnih bogatsta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očuvanja prirodnih bogatstav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nakon razgovora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loču u prvi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znam o prirodnim bogatstv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i drugi  stupac tablice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želim znati o prirodnim bogatstvi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odgovore uče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zapisano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str. 56. do 58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 u treći stupac tablice na ploč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učio/la s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važnosti pojedinih prirodnih bogatstava s naglaskom na njihovo očuvanj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znu karticu 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ili upućuje učenike na ispunjavanje izlazne kartice u digitalnom oblik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bogatst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na bogatstv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rodne pojave i dobra koja u njihovu prirodnom stanju čovjek može iskoristiti za zadovoljenje svojih potre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58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22"/>
              <w:gridCol w:w="1530"/>
              <w:gridCol w:w="1530"/>
            </w:tblGrid>
            <w:tr>
              <w:trPr/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Zna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Želim znat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Naučio/la sa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ili u digitalnom obliku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1s8gwXfSFZ6c3aDQAidJ9HowZ0O7HXA8EXhb9Vydezak/edit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imena deset država svijeta s najvećim površinama šuma. Navedene države oboji na političkoj karti svijeta u prilog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275455" cy="2772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77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broji prirodna bogatst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najvažnija prirodna bogatstva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a su najvažnija prirodna bogatstva tvog zavičaja. Opiši njihovu važnost. Rezultate istraživanja prikaži u nekom od digitalnih ala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mapsofworld.com/answers/environment/top-10-countries-largest-forest-area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Calibri"/>
                <w:kern w:val="2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val="en-US"/>
                </w:rPr>
                <w:t>https://wordwall.net/hr/resource/746946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kern w:val="2"/>
                <w:lang w:val="en-US"/>
              </w:rPr>
              <w:t xml:space="preserve">     (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Anagram u digitalnom alatu Wordwall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bookmarkStart w:id="0" w:name="_Hlk29588927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1s8gwXfSFZ6c3aDQAidJ9HowZ0O7HXA8EXhb9Vydezak/edi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(Izlazna kartica u Goggle obrascu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kern w:val="2"/>
                <w:lang w:val="en-US"/>
              </w:rPr>
              <w:t xml:space="preserve">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29588880"/>
      <w:bookmarkEnd w:id="2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irodna bogatstv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učitelju/ic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čemu si danas učio/la na satu Geografije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najvažnije stvari koje si danas naučio/la su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on današnjeg sata Geografije ostalo mi je nejasno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9588880"/>
      <w:bookmarkStart w:id="4" w:name="_Hlk29588880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s8gwXfSFZ6c3aDQAidJ9HowZ0O7HXA8EXhb9Vydezak/edit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mapsofworld.com/answers/environment/top-10-countries-largest-forest-area/" TargetMode="External"/><Relationship Id="rId5" Type="http://schemas.openxmlformats.org/officeDocument/2006/relationships/hyperlink" Target="https://wordwall.net/hr/resource/746946" TargetMode="External"/><Relationship Id="rId6" Type="http://schemas.openxmlformats.org/officeDocument/2006/relationships/hyperlink" Target="https://docs.google.com/forms/d/1s8gwXfSFZ6c3aDQAidJ9HowZ0O7HXA8EXhb9Vydezak/ed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1:32:00Z</dcterms:created>
  <dc:creator>Jasna</dc:creator>
  <dc:description/>
  <cp:keywords/>
  <dc:language>en-US</dc:language>
  <cp:lastModifiedBy>Vinko Balaško</cp:lastModifiedBy>
  <dcterms:modified xsi:type="dcterms:W3CDTF">2020-01-11T17:05:00Z</dcterms:modified>
  <cp:revision>5</cp:revision>
  <dc:subject/>
  <dc:title/>
</cp:coreProperties>
</file>